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8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  <w:lang w:val="en-US"/>
        </w:rPr>
      </w:pPr>
      <w:r>
        <w:rPr/>
        <w:t xml:space="preserve">Název akce: </w:t>
      </w:r>
      <w:r>
        <w:rPr>
          <w:b/>
        </w:rPr>
        <w:t>Modernizace mostu ev. č. 210 29-2 Sokolov</w:t>
      </w:r>
    </w:p>
    <w:p>
      <w:pPr>
        <w:pStyle w:val="Normal"/>
        <w:jc w:val="right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jc w:val="both"/>
        <w:rPr/>
      </w:pPr>
      <w:r>
        <w:rPr/>
        <w:t>Prodávající se zavazuje kupujícímu prodat ocelové prvky stávajícího zábradelního systému, získaných v rámci výše uvedené akce realizované kupujícím dle Objednávky – Smlouvy o dílo</w:t>
      </w:r>
    </w:p>
    <w:p>
      <w:pPr>
        <w:pStyle w:val="Normal"/>
        <w:jc w:val="both"/>
        <w:rPr/>
      </w:pPr>
      <w:r>
        <w:rPr/>
        <w:t>č. 79/ODO/2024</w:t>
      </w:r>
      <w:r>
        <w:rPr>
          <w:b/>
        </w:rPr>
        <w:t xml:space="preserve"> </w:t>
      </w:r>
      <w:r>
        <w:rPr>
          <w:i/>
        </w:rPr>
        <w:t>(dále jen ,,ocelové konstrukce“)</w:t>
      </w:r>
      <w:r>
        <w:rPr/>
        <w:t xml:space="preserve"> a kupující se zavazuje za ocelové konstrukce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ocelových konstrukcí v tunách bude stanoveno na základě vážních lístků, vydaných sběrnou surovin. Předpokládaná hmotnost ocelových konstrukcí dle výzvy pro zadání veřejné zakázky činí cca 900 k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celové konstrukce budou ze stavby odváženy kupujícím bezprostředně po jejím odstraně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Kupní cena bude stanovena na základě ceny a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ocelové konstrukce dle čl. III. této smlouvy. Pro případ prodlení s odvozem ocelové konstrukce je prodávající též oprávněn sám odvést ocelovou konstrukci na stanovenou skládku a požadovat po kupujícím úhradu nákladů za odvoz ocelové konstrukce (dopravu) a její skladov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předložením vážního(ích) lístku(ů)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" w:hanging="340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07:00Z</dcterms:created>
  <dc:creator>Jiřina Janoušková</dc:creator>
  <dc:description/>
  <cp:keywords/>
  <dc:language>en-US</dc:language>
  <cp:lastModifiedBy>Kesl Tomáš</cp:lastModifiedBy>
  <cp:lastPrinted>2024-11-01T08:29:00Z</cp:lastPrinted>
  <dcterms:modified xsi:type="dcterms:W3CDTF">2024-11-07T08:48:00Z</dcterms:modified>
  <cp:revision>6</cp:revision>
  <dc:subject/>
  <dc:title>Kupní smlouva</dc:title>
</cp:coreProperties>
</file>